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09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3.1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firstLine="600"/>
        <w:jc w:val="center"/>
        <w:rPr>
          <w:b/>
          <w:b/>
          <w:sz w:val="20"/>
          <w:szCs w:val="20"/>
        </w:rPr>
      </w:pPr>
      <w:r>
        <w:rPr>
          <w:b/>
          <w:color w:val="000000"/>
        </w:rPr>
        <w:t>Перечень организаций, в пользу которых физические лица осуществляют переводы денежных средств в соответствии с пунктами 3.1.2.17, 3.1.3.9., 3.2.1.14., 3.2.2.6</w:t>
      </w:r>
    </w:p>
    <w:p>
      <w:pPr>
        <w:pStyle w:val="Normal"/>
        <w:ind w:firstLine="6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474"/>
        <w:gridCol w:w="1646"/>
        <w:gridCol w:w="2371"/>
      </w:tblGrid>
      <w:tr>
        <w:trPr>
          <w:trHeight w:val="5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6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рганизация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Н</w:t>
            </w:r>
          </w:p>
        </w:tc>
        <w:tc>
          <w:tcPr>
            <w:tcW w:w="2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меняются пункты Тарифов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елохолуницкого городского посел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елохолуницкого МР Кировской област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1402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ольшевисткого сельского поселения Сун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997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урашевского сельского поселения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451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ыдановского сельского поселения Белохолуницкого район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71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ихаревского сельского поселения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719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сехсвятского сельского поселения Белохолуницкого район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083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ремяческого сельского поселения Вятскополян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9064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уренского сельского поселения Белохолуниц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77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Дамаскинского сельского поселения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596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Даровского городского посел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3178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Дубровского сельского поселения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32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Зуевского городского поселения  Зуевского района Кировской област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019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Зуевского района Кировской области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1046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икнурского муниципального района Кировской области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3837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ильмезского района Кировской област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1241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лимковского сельского поселения Белохолуниц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57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окуйского сельского поселения Сун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965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уменского городского посел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4638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уменского район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1210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6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урчумского сельского поселения Сунского район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933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есниковского сельского поселения Совет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332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ошкаринского сельского поселения Советского район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163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6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алокильмезского сельского посед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564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6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Даровской муниципальный район Кировской области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709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Мокинское сельское поселение Советского района (ППМИ-2022)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269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6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торского сельского посел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500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6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Нолинское городское поселение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019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МО Советское городское поселение 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389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Советское городское поселение (ППМИ-2022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389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Советский муниципальный район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1546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6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Тужинский муниципальный район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1220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6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Арбажского городского поселения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1936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Нагорского городского  поселения Нагорского района Кировской област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842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Нагор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0732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Немского муниципального округ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1233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6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аскинского сельского посел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483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6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ижанского район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5000699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дрезчихинского сельского поселения Белохолуниц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012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ломского сельского поселения Белохолуниц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844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рокопьевского сельского поселения Белохолуниц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869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Ракаловского сельского поселения Белохолуниц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876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Рыбно-Ватажского сельского поселения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652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6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анчурского муниципального район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1183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елинского сельского поселения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620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6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лобод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29001083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6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лудского сельского поселения Вятскополянского района Кировской области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9032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реднетойменского сельского поселения Вятскополян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8896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унского городского поселения Сун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052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ун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0873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Троицкого сельского поселения Белохолуниц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03004996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Тужинского городского посел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5923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Усть-Люгинского сельского посел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9057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Чернушского сельского поселения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10033476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6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ОО "Вятский колледж экономики и управления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4833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Куприт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4911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Независимая регистраторская компания" - Р.О.С.Т.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6030449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ЭнергосбыТ Плю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2042824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ятГГУ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8008278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е управление МЧС России по Кировской обл.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1888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. инспекция по надзору за техн.состояние самоход. машин, госпошлина - бесплатно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7034099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артамент лесного хозяйства Кировской област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164254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ая музыкальная школа Кикнурского муниципального округ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142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"Ассоциация кабельного телевидения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1017058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СК "РСХБ-Страхование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8409738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абкин Владимир Александро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39409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ессонов Владимир Алексее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23159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линов Андрей Аркадье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067957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асенина Валентина Михайлов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234465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ладимиров Андрей Николае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570806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аптрахманова Римма Римов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034365779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КФХ Русаков Сергей Вениамино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117077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оловин Сергей Николае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23851497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ордеева Ольга Владимиров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1166687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Дёмшина Юлия Владимиров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0693515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Дударев Сергей Михайло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02325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алугина Светлана Александров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942042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узнецов Сергей Анатолье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116202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Неустроев Виктор Николае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90456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Носков Алексей Викторо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106726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Ожиганов Василий Петро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165799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ерминов Дмитрий Владимиро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83951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лотникова Надежда Иванов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339516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опов Александр Владимиро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300127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Русакова Наталья Алеопольдов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02341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алтыков Станислав Анатолье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1910003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емёновых Сергей Михайло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14187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тепанов Андрей Алексее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300016954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Тыртычный Александр Андрее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21144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Фазулин Фаат Гумаро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163014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Чешуин Геннадий Петро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0085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Чикишев Сергей Юрье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860656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 "БТИ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8596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 "Кировский  природоохранный центр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214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ОУ СШ с. Красное л/с 0770308Б14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093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ОШ д. Первые Бобровы, л/с 0770308Б15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079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СШ пгт. Даровской л/с 0770308А61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128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ельничское МП "Горводоканал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2003643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ПК "Вятская кредитная компания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3227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бяжский ФПМСП "Бизнес-центр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686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10 Ягодка г.Котельн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598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2 Сказка г.Котельн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686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4 Родничок г.Котельн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63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5 Колокольчик г.Котельн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622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7 Калинка г.Котельн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007386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"Детский сад №1 пгт. Лебяжье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2224</w:t>
            </w:r>
          </w:p>
        </w:tc>
        <w:tc>
          <w:tcPr>
            <w:tcW w:w="2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6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 ДДТ пгт. Даровской Кировской области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544</w:t>
            </w:r>
          </w:p>
        </w:tc>
        <w:tc>
          <w:tcPr>
            <w:tcW w:w="2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 Детская школа искусств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671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Д "Котельничская детская школа искусств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42000804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НОШ д. Чуваши л/с 0790333267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2989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О "Белохолуницкая ДШИ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3003304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О ДШИ г. Яранска л/с 0793639033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900471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ДО Лебяжская ДШ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5002312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Д/С "Зоренька" л/с 0440300878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3602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Д/С "Колокольчик" л/с 0440300878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0633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стерство финансов Кировской области (КОГОБУ СШ с УИОП пгт. Тужа л/с 0770332А793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2002009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юст Кировской области, госпошлина - бесплатно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19216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Дюймовочка" г.Зуевка, л/с 0390309031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304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Колокольчик" г.Зуевка, л/с 039030903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09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Колокольчик" с. Мухино, л/с 0390309035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16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Родничок" г.Зуевка, л/с 0390309029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11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Родничок" п. Косино, л/с 0390309034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48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Ромашка" п. Соколовка, л/с 0390309038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181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Сказка" г.Зуевка, л/с 0390309033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95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Сказка" с. Суна, л/с 0390309037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23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Улыбка" г.Зуевка, л/с 0390309032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94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"Алёнушка" л/с 04403D0213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1815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"Березка" пгт. Кумены л/с 0440300878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0633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"Родничок" д. Большой Перелаз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0633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1 пгт.  Нагорск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6452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2 пгт. Нагорск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112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3  пгт.  Нагорск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937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3 "Колосок" г. Вятские Пляны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462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4 пгт. Нагорск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92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5 пгт. Нагорск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12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6 "Рябинка" г. Вятские Поляны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4588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7 "Сокол" г. Вятские Поляны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6112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8 г. Вятские Поляны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6169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0 "Теремок" г. Омутнинска л/с 04903000393 (Управление образования Омутнин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4 "Солнышко" г. Омутнинска л/с 04903000363 (Управление образования Омутнин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6 "Малыш" г. Омутнинска л/с 04403012130 (Управление образования Омутнин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9 "Сказка" г. Омутнинска л/с 04903000383 (Управление образования Омутнин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4 "Аленький цветочек" г. Вятские Поляны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6144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8 "Колокольчик" г. Омутнинска л/с 04903000373 (Управление образования Омутнин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Ручеек пгт. Ун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2393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Огонёк" г. Слободского Кировской област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1815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Родничек" пгт. Тужа Кировской обл., л/с 04403Р50100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2062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Теремок" пгт. Санчурск л/с 0390327077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7001024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1 пгт. Даровской, л/с 03903090252 (Управления образования администрации Даров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2 пгт. Даровской, л/с 03903090262 (Управления образования администрации Даров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3 пгт. Даровской, л/с 03903090272 (Управления образования администрации Даров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4 пгт. Даровской, л/с 03903090612 (Управления образования администрации Даров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5 д. Первые Бобровы, л/с 03903090292 (Управления образования администрации Даров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с. Верховонданка, л/с 03903090302 (Управления образования администрации Даров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с. Красное, л/с 03903090312 (Управления образования администрации Даров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Д "Детская школа искусств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3067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Д ДЮЦ "Факел" пгт. Нагорск л/с 0440301104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9000901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 Орловская ДШИ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458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6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 Дом творчества пгт. Лебяжье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2030</w:t>
            </w:r>
          </w:p>
        </w:tc>
        <w:tc>
          <w:tcPr>
            <w:tcW w:w="2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6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Заборская ООШ, л/с 03903090142 (Управления образования администрации Даровского района)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д. Ежово Омутнинского района л/с 04903000343 (Управление образования Омутнин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д. Зуи, л/с 0390309023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08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п. Кордяга, л/с 0390309014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5474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с. Верховонданка, л/с 03903090122 (Управления образования администрации Даров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с. Кобра, л/с 03903090162 (Управления образования администрации Даров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с. Мулино Нагор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905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c. Cуна, л/с 039030902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54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Кобра Нагор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017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Косино, л/с 0390309013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15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Октябрьский, л/с 0390309017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773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Орлецы Нагор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19002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Семушино, л/с 0390309018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903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Соколовка, л/с 0390309019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47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с. Заево Нагор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895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с. Мухино, л/с 0390309016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967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Ветошкинского сельского поселения Лебяж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6405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Лебяж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0682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муниципального образования Малмыжский муниципальный район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148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Немского городского посел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396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Немского сельского посел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438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-ция Михеевского сельск. поселения Лебяжского р-на Кир. обл.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666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ДО ДХШ г. Слободского л/с 0440302352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43002145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ДО ДЮСШ пгт. Даровской, л/с 03903090062 (Управления образования администрации Даров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Кировское жилищное управление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01856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отдел образования администрации Нолинского район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2310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6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Центр облуживания учреждений" Яранского района Кировской област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11161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6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Управление образования администрации Немского района Кировской области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0705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Управление образования Зуевского района Кировской области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1021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6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П «Уржум–град»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8207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"Детская школа искусств" Омутнин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768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Вожгальская ДШИ им. Ф.И.Шаляпина л/с 0440300878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4162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ДХШ г. Белая Холуница л/с 0790203006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3003336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ДШИ пгт.Кумены л/с 0440300878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417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Советская ДШИ л/с 0793630112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0004152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ЦДОД пгт. Уни л/с 0709333166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3622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НОШ д.Моряны л/с 0440300878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4081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СОШ д.Желны л/с 0440300878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385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Большепорекского сельского поселения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701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6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Зимнякского сельского посел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532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Кильмезского городского посел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33645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6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МО Березниковское сельское поселение Кумёнского района Кировской област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4525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6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Немского район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0825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Унинского городского посел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066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Пижанское районное управление образова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5000836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Управление культуры Администрации Унинского района л/с 0490233171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2058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Управление образования Администрации Нагорского район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0796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6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Управление образования Администрации Совет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6343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6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администрация Ильинского сельского поселения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519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образование Администрация Нолинского муниципального района Кировской област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2208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администрация Архангельского сельского поселения Нем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484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Администрация Пижанского городского посел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5002897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ЕКЦ города Вятские Поляны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16294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6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 "Куменские ТС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5173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Водоканал" (г. Киров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00249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Водоканал" (г. Яранск)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8240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6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ВУЛКАН" (г. Яранск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9232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6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Гарант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4421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Коммунальное хозяйство (г. Б. Холуниц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676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Коммунальщик" (пгт. Тужа)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2584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6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Коммунсервис" (пгт. Лебяжье)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2545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Ле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621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Теплосерви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7543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Топливо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4918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Униохот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3132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"Благоустройство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6903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"Водоканал" Омутнин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7696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"Газтепложилсерви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308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Омутнин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0404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ЭУ №6 г. Кирово - Чепецк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406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УК "Север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2409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 Фонд капитального ремонта общего имущества многоквартирных домов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982348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линская ДШИ им. Н.П. Жуйков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5103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  <w:tc>
          <w:tcPr>
            <w:tcW w:w="6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линское МОВО - филиал ФГКУ "УВО ВНГ России по Кировской области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У "Белохолуницкая автошкол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982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Жилье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627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Коммунэнерго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11123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Немская ПМК-28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244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Советские коммунальные системы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8076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Советское РТП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0327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врор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8987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гро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3993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зимут-Плю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8794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лмаз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9757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льтернатив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105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ОН+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332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Биоканал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9063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Благоусройство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21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аш ЕРЦ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25876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иелон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853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КХ г. Слободского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20015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6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одоотведение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17925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6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озрождение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10224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</w:t>
            </w:r>
          </w:p>
        </w:tc>
        <w:tc>
          <w:tcPr>
            <w:tcW w:w="6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пром межрегионгаз Киров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10511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пром теплоэнерго Киров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68905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Строй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242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энергосеть Киров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62934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рант" (коммунальные платежи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2359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рант" (услуги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2359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Движение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678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Домофон-Серви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7029851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илищное хозяйство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7972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илищные услуги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8717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илкоммунсерви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5583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КХ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1848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КХ" (г. Малмыж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5196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КХ-Ремстройсерви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442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" (г. Яранск)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9250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</w:t>
            </w:r>
          </w:p>
        </w:tc>
        <w:tc>
          <w:tcPr>
            <w:tcW w:w="6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 системы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9821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-2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3518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-4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3525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ооператив - 2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4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ооператив - 4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26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ооператив - 7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33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У "Апрель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889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Зуевский механический завод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017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ИМПЕРИЯ АВТО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0369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</w:t>
            </w:r>
          </w:p>
        </w:tc>
        <w:tc>
          <w:tcPr>
            <w:tcW w:w="6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Ирина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708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вартал 43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1714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ильмезьводоканал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203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6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ильмезский лесхоз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435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ировский РИЦ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56659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КРЦ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55158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мунальщик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4055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паньон" (г. Киров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9203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плектация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74036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тех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616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форт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2295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рпорация "Мегаполи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7729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ристалл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523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ристалл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2823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рона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4850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6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уменское ВКХ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4317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еспром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242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есстройкомплект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79651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ИДЕРГРАД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98232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</w:t>
            </w:r>
          </w:p>
        </w:tc>
        <w:tc>
          <w:tcPr>
            <w:tcW w:w="6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уч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049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Малмыжская автошкол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7228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Межевая компания Азимут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937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Мер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3061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аш дом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731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емская ПМК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903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олинские коммунальные системы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19113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артнер Плю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564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ОК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45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ОК" (г. Орлов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331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рактик" (г. Зуевк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598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асчётная компания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31164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асчётно-консультационный центр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4954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асчётный центр" (г. Котельнич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1091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есур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775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ечные коммунальные системы-Плю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5247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КЦ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298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одник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9056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анчурский коммунсерви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441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БО- плю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1963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емиГрад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4557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</w:t>
            </w:r>
          </w:p>
        </w:tc>
        <w:tc>
          <w:tcPr>
            <w:tcW w:w="6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ервисная компания "Оази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24062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</w:t>
            </w:r>
          </w:p>
        </w:tc>
        <w:tc>
          <w:tcPr>
            <w:tcW w:w="6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оюз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372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тимул" (пгт. Кильмезь)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161</w:t>
            </w:r>
          </w:p>
        </w:tc>
        <w:tc>
          <w:tcPr>
            <w:tcW w:w="2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6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траховая компания "Согласие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6196090</w:t>
            </w:r>
          </w:p>
        </w:tc>
        <w:tc>
          <w:tcPr>
            <w:tcW w:w="2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еплоЭнергоСерви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301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ехконтроль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6003126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ехноТрейд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63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К Ресур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87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орговые ряды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4102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Альтернатив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01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"ГОРОД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48640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</w:t>
            </w:r>
          </w:p>
        </w:tc>
        <w:tc>
          <w:tcPr>
            <w:tcW w:w="6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илсервис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44654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Апрель-2005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7013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г.Котельнича №1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308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г.Котельнича №2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315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г.Котельнича №3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322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Забот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66054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Куменского район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612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нисон-3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786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дом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8189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</w:t>
            </w:r>
          </w:p>
        </w:tc>
        <w:tc>
          <w:tcPr>
            <w:tcW w:w="6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ление домами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61867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ление недвижимостью и домами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32948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ляющая компания  ЖКХ Зуевского район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4752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ютный Дом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632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ютСерви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1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Фаленский водоканал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5004011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Фемид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57478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 расчетов с потребителями города Зуевк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8643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 расчетов с потребителями" города Нолинск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123628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-Серви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125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Чистая энергия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6483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Энергосерви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207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Мурашинский лесхоз»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364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Техконтроль»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86196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Жилищно-Строительная компа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4157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ЖЭК-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354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Азбука быта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89770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</w:t>
            </w:r>
          </w:p>
        </w:tc>
        <w:tc>
          <w:tcPr>
            <w:tcW w:w="6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Почин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1086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Флагман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2054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Шан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982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ЭКРАН-СЕРВИС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6371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</w:t>
            </w:r>
          </w:p>
        </w:tc>
        <w:tc>
          <w:tcPr>
            <w:tcW w:w="6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ЭКФ "ЭКСКОН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50411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"Тандем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4143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имущественных и земельных отношений Администрации Мурашинского р-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0955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имуществу и земельным ресурсам администрации Орловского район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426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</w:t>
            </w:r>
          </w:p>
        </w:tc>
        <w:tc>
          <w:tcPr>
            <w:tcW w:w="6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ПК "Немский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702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рК - колхоз "Заря" (Даровской район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378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нское районное управление образова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1000898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альное управление пгт Нем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1297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6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Авангард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298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Заря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8594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Кедр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8598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Коммунар" (текущее обслуживание жилья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26063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Луч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10064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Мечт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589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Наш дом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943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Содружество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7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Фортун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10692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Чапаевец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8559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№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6907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Воровского 1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11445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жинское РАЙПО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0026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</w:t>
            </w:r>
          </w:p>
        </w:tc>
        <w:tc>
          <w:tcPr>
            <w:tcW w:w="6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  "Наш Дом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604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мущества Верхнекамского муниципального округ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06251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</w:t>
            </w:r>
          </w:p>
        </w:tc>
        <w:tc>
          <w:tcPr>
            <w:tcW w:w="6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Малмыж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1339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</w:t>
            </w:r>
          </w:p>
        </w:tc>
        <w:tc>
          <w:tcPr>
            <w:tcW w:w="6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муниципального образования Мурашинский муниципальный округ Кировской област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854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</w:t>
            </w:r>
          </w:p>
        </w:tc>
        <w:tc>
          <w:tcPr>
            <w:tcW w:w="6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Подосиновского района Кировской области л/с 04403014960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6000821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Белохолуницкого района Кировской области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1272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6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Верхнекамского муниципального округ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06220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</w:t>
            </w:r>
          </w:p>
        </w:tc>
        <w:tc>
          <w:tcPr>
            <w:tcW w:w="6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и социальной работы адмминистрации Мурашинского ройона Кировской области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8001356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Кикнурского муниципального округ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1001029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по имуществу и земельным ресурсам  администрации Санчурского муниципального района Кировской област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4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Федеральной службы госуд.регистрации,кадастра и картографи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342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жумское МОВО - филиал ФГКУ "УВО ВНГ России по Кировской области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Администрация Даров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Администрация Нолинского района МОУ ДО "Школа искусств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1002208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"Сказка" пгт. Тужа Кировской обл., л/с 04403Р50110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2002129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"Тополек" л/с 04403D02130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1815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3 "Колосок", л/сч 04403036590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462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4 "Аленький цветочек", л/сч 04403037860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6144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6 "Рябинка", л/сч 04403037690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4588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7 "Сокол", л/сч 04403037700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6112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8, л/сч 04403037710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6169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ОУ СОШ д. Денисовы л/с 04403032970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0069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ОУ СОШ с. Ныр л/с 04403Р50150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2001936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У ДО ДМШ с. Архангельское л/с 03902200222) (Администрации Нем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0000864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ОУ ДОД "ДМШ" пгт. Нема л/с 03902200212) (Администрации Нем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0000864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У "Финансовое управление администрации Унинского района" МБДОУ д/с "Радуга" д. Канахинцы, л/с 07903332723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241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У Управление образования Арбажского района л/с 07903011053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10007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Управление образования Омутнинского района МКДОУ ЦРР -д/с № 18 г. Омутнинска л/с 04403012130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Управление образования Омутнинского района, л/с 04403012130) МКДОУ д/с №17 "Чебурашк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5755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ГБОУ ВО Вятская ГСХ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4601279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ГКУ "Управление вневедомственной охраны войск национальной гвардии РФ по КО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лиал АО "Газпром газораспределение Киров" 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06589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КУ "Центр ГИМС МЧС России по Кировской области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803532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</w:tbl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Heading1"/>
        <w:spacing w:before="240" w:after="60"/>
        <w:ind w:firstLine="709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287" w:right="720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2013.10.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2"/>
      <w:szCs w:val="22"/>
    </w:rPr>
  </w:style>
  <w:style w:type="character" w:styleId="Style6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b/>
      <w:bCs/>
      <w:sz w:val="22"/>
      <w:szCs w:val="22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i/>
      <w:i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b/>
      <w:bCs/>
      <w:sz w:val="22"/>
      <w:szCs w:val="22"/>
    </w:rPr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21">
    <w:name w:val="Заголовок 2 Знак"/>
    <w:qFormat/>
    <w:rPr>
      <w:b/>
      <w:bCs/>
      <w:i/>
      <w:iCs/>
      <w:sz w:val="24"/>
      <w:szCs w:val="24"/>
    </w:rPr>
  </w:style>
  <w:style w:type="character" w:styleId="5">
    <w:name w:val="Заголовок 5 Знак"/>
    <w:qFormat/>
    <w:rPr>
      <w:b/>
      <w:bCs/>
      <w:sz w:val="22"/>
      <w:szCs w:val="22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i/>
      <w:iCs/>
      <w:sz w:val="24"/>
      <w:szCs w:val="24"/>
    </w:rPr>
  </w:style>
  <w:style w:type="character" w:styleId="8">
    <w:name w:val="Заголовок 8 Знак"/>
    <w:qFormat/>
    <w:rPr>
      <w:b/>
      <w:bCs/>
      <w:sz w:val="24"/>
      <w:szCs w:val="24"/>
    </w:rPr>
  </w:style>
  <w:style w:type="character" w:styleId="9">
    <w:name w:val="Заголовок 9 Знак"/>
    <w:qFormat/>
    <w:rPr>
      <w:b/>
      <w:bCs/>
      <w:sz w:val="24"/>
      <w:szCs w:val="24"/>
    </w:rPr>
  </w:style>
  <w:style w:type="character" w:styleId="Style10">
    <w:name w:val="Основной текст Знак"/>
    <w:qFormat/>
    <w:rPr>
      <w:b/>
      <w:bCs/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i/>
      <w:iCs/>
      <w:sz w:val="22"/>
      <w:szCs w:val="22"/>
    </w:rPr>
  </w:style>
  <w:style w:type="character" w:styleId="Style12">
    <w:name w:val="Текст концевой сноски Знак"/>
    <w:qFormat/>
    <w:rPr/>
  </w:style>
  <w:style w:type="character" w:styleId="32">
    <w:name w:val="Основной текст с отступом 3 Знак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Заголовок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jc w:val="both"/>
    </w:pPr>
    <w:rPr>
      <w:b/>
      <w:bCs/>
      <w:sz w:val="22"/>
      <w:szCs w:val="22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ind w:firstLine="1248"/>
    </w:pPr>
    <w:rPr>
      <w:i/>
      <w:iCs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i/>
      <w:iCs/>
      <w:sz w:val="20"/>
      <w:szCs w:val="20"/>
    </w:rPr>
  </w:style>
  <w:style w:type="paragraph" w:styleId="24">
    <w:name w:val="Основной текст 2"/>
    <w:basedOn w:val="Normal"/>
    <w:qFormat/>
    <w:pPr>
      <w:jc w:val="both"/>
    </w:pPr>
    <w:rPr>
      <w:i/>
      <w:iCs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7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hd w:fill="FFFFFF" w:val="clear"/>
      <w:spacing w:before="280" w:after="0"/>
      <w:ind w:firstLine="720"/>
      <w:jc w:val="center"/>
    </w:pPr>
    <w:rPr>
      <w:b/>
      <w:bCs/>
      <w:color w:val="000000"/>
      <w:spacing w:val="20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hd w:fill="FFFFFF" w:val="clear"/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hd w:fill="FFFFFF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7:16:00Z</dcterms:created>
  <dc:creator>Mozgaleva</dc:creator>
  <dc:description/>
  <cp:keywords/>
  <dc:language>en-US</dc:language>
  <cp:lastModifiedBy>Чернышева Мария Алексеевна</cp:lastModifiedBy>
  <cp:lastPrinted>2018-08-28T11:17:00Z</cp:lastPrinted>
  <dcterms:modified xsi:type="dcterms:W3CDTF">2022-10-06T06:40:00Z</dcterms:modified>
  <cp:revision>234</cp:revision>
  <dc:subject/>
  <dc:title>                                                                 </dc:title>
</cp:coreProperties>
</file>